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pPr>
      <w:r>
        <w:rPr/>
        <w:t>As you can tell mechanical drafting has made a tremendous impact in the world. Especially the switch from mechanical drafting free hand drawing to using the new improved CAD machine. The CAD machine is the most useful thing in mechanical drafting by the process of creating it to the process of printing it. Freehand drawing before the CAD machine was an expressive way of art, most of the designs are produced, through free hand drawing, then from there they set it up on the CAD machine and create the details or just print it off either way it is going to produce an outstanding work of art.</w:t>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Williams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6:44:00Z</dcterms:created>
  <dc:creator>CEC 162</dc:creator>
  <dc:description/>
  <cp:keywords/>
  <dc:language>en-US</dc:language>
  <cp:lastModifiedBy>CEC 162</cp:lastModifiedBy>
  <dcterms:modified xsi:type="dcterms:W3CDTF">2010-11-02T16:46:00Z</dcterms:modified>
  <cp:revision>1</cp:revision>
  <dc:subject/>
  <dc:title>As you can tell mechanical drafting has made a tremendous impact in the world</dc:title>
</cp:coreProperties>
</file>